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Rozkazovací způsob- Imperativ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9. lekce- výslovnos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čátek hodiny: komunikace se žáky: ein Intervie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rozkazovací způsob: ve druhých osob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rozkazu- viz. pracovní sešit a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: Wer bist du? –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ie Aussprache- výslovnost- procvičování něm. výslovnosti k 9. 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7:00Z</dcterms:created>
  <dc:creator>pezlova</dc:creator>
  <dc:description/>
  <dc:language>en-US</dc:language>
  <cp:lastModifiedBy>horholová</cp:lastModifiedBy>
  <dcterms:modified xsi:type="dcterms:W3CDTF">2011-11-23T11:57:00Z</dcterms:modified>
  <cp:revision>2</cp:revision>
  <dc:subject/>
  <dc:title/>
</cp:coreProperties>
</file>